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1394148323"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731974081"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140562683"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ab/>
      <w:t>DRAFT</w:t>
      <w:tab/>
      <w:t>ANM12/14/8</w:t>
    </w:r>
  </w:p>
  <w:p>
    <w:pPr>
      <w:pStyle w:val="Header"/>
      <w:rPr/>
    </w:pPr>
    <w:r>
      <w:rPr>
        <w:rFonts w:cs="Arial" w:ascii="Arial" w:hAnsi="Arial"/>
        <w:sz w:val="22"/>
        <w:szCs w:val="22"/>
      </w:rPr>
      <w:tab/>
      <w:tab/>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6:18:00Z</dcterms:created>
  <dc:creator>Architecture Technical Working Group of IALA e-Navigation Committee (Chair: Jan-Hendrik Oltmann, Germany)</dc:creator>
  <dc:description/>
  <cp:keywords/>
  <dc:language>en-US</dc:language>
  <cp:lastModifiedBy>Mike Hadley</cp:lastModifiedBy>
  <dcterms:modified xsi:type="dcterms:W3CDTF">2008-09-20T15:33:00Z</dcterms:modified>
  <cp:revision>7</cp:revision>
  <dc:subject>IMO's e-Navigation concept</dc:subject>
  <dc:title>IALA Recommendation on the E-Navigation Architecture - the shore-based perspective</dc:title>
</cp:coreProperties>
</file>